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bdr w:val="single" w:sz="4" w:space="0" w:color="000000"/>
          <w:shd w:fill="DDD9C3" w:val="clear"/>
          <w:lang w:val="it-IT" w:eastAsia="it-IT"/>
        </w:rPr>
        <w:t>Allegato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  <w:t>MODULO DI PRESENTAZIONE DELL’OFFER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Spett.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CREA-CI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Via Stezzano, 24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24126 Bergam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Oggetto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: </w:t>
        <w:tab/>
        <w:t xml:space="preserve">Offerta di acquisto di PAGLIA DI FRUMENTO TENERO annata agraria 2023/24, coltivato presso l’azienda agraria sperimentale del CREA-CI </w:t>
      </w:r>
      <w:r>
        <w:rPr>
          <w:rFonts w:cs="Times New Roman" w:ascii="Times New Roman" w:hAnsi="Times New Roman"/>
          <w:i/>
          <w:iCs/>
          <w:color w:val="000000"/>
          <w:lang w:val="it-IT" w:eastAsia="it-IT"/>
        </w:rPr>
        <w:t>“La Salvagna”</w:t>
      </w:r>
      <w:r>
        <w:rPr>
          <w:rFonts w:cs="Times New Roman" w:ascii="Times New Roman" w:hAnsi="Times New Roman"/>
          <w:color w:val="000000"/>
          <w:lang w:val="it-IT" w:eastAsia="it-IT"/>
        </w:rPr>
        <w:t>, ubicata in via Stezzano, 24 - Bergamo</w:t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nato/a a ________________________Prov. _____________________ il 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residente in ___________________________ via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e domiciliato in ________________________ via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Codice fiscale ___________________________ P.IVA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PRESA VISIONE di tutte le condizioni riportate nell’Avviso pubblic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ACCETTATE integralmente tutte le condizioni ivi contenute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OFF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per l’acquisto di PAGLIA DI FRUMENTO TENERO nella quantità stimabile intorno alle 30 tonnellate, coltivato presso l’azienda agraria del CREA-CI “La Salvagna”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€</w:t>
      </w:r>
      <w:r>
        <w:rPr>
          <w:rFonts w:cs="Times New Roman" w:ascii="Times New Roman" w:hAnsi="Times New Roman"/>
          <w:color w:val="000000"/>
          <w:lang w:val="it-IT" w:eastAsia="it-IT"/>
        </w:rPr>
        <w:t>/t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Al riguardo s’impegna 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accettare incondizionatamente le indicazioni contenute nell’Avviso pubblic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Per ogni successiva comunicazione scrivere al seguente indirizzo: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Data _________________________ Firma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N.B: Allegare copia fotostatica di un documento di identità del sottoscrittore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8:00Z</dcterms:created>
  <dc:creator>Parisi</dc:creator>
  <dc:description/>
  <cp:keywords/>
  <dc:language>en-US</dc:language>
  <cp:lastModifiedBy>Manuela Pascarelli (CREA-CI)</cp:lastModifiedBy>
  <dcterms:modified xsi:type="dcterms:W3CDTF">2024-05-14T14:01:00Z</dcterms:modified>
  <cp:revision>9</cp:revision>
  <dc:subject/>
  <dc:title/>
</cp:coreProperties>
</file>